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WANHAKA CENTRAL HIGH SCHOOL DISTRIC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room Observation Re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CHER:                                           </w:t>
        <w:tab/>
        <w:t>SCHOOL:</w:t>
        <w:tab/>
        <w:tab/>
        <w:tab/>
        <w:tab/>
        <w:t>PERIOD:</w:t>
        <w:tab/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DEPARTMENT:</w:t>
        <w:tab/>
        <w:tab/>
        <w:tab/>
        <w:t>COURSE/GRADE:</w:t>
        <w:tab/>
        <w:tab/>
        <w:tab/>
        <w:t>LEVEL:</w:t>
      </w:r>
    </w:p>
    <w:p>
      <w:pPr>
        <w:pStyle w:val="Normal"/>
        <w:rPr/>
      </w:pPr>
      <w:r>
        <w:rPr>
          <w:b/>
          <w:sz w:val="20"/>
          <w:szCs w:val="20"/>
        </w:rPr>
        <w:t>CLASS REGISTER:</w:t>
        <w:tab/>
        <w:tab/>
        <w:tab/>
        <w:t>ATTENDANCE:</w:t>
        <w:tab/>
        <w:tab/>
        <w:tab/>
        <w:t>OBSERVER/TITL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    ]   Tenured</w:t>
        <w:tab/>
        <w:tab/>
        <w:t>[   ]   Announced</w:t>
        <w:tab/>
        <w:tab/>
        <w:tab/>
        <w:t xml:space="preserve">Dates:  </w:t>
        <w:tab/>
        <w:t>Pre-Observation Conference</w:t>
        <w:tab/>
        <w:t xml:space="preserve">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8"/>
          <w:szCs w:val="18"/>
        </w:rPr>
        <w:t>[    ]    Non-tenured</w:t>
        <w:tab/>
        <w:t>[   ]   Unannounced</w:t>
        <w:tab/>
        <w:tab/>
        <w:t xml:space="preserve">             </w:t>
        <w:tab/>
        <w:t xml:space="preserve">Observation                             </w:t>
        <w:tab/>
        <w:t>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 xml:space="preserve">              </w:t>
        <w:tab/>
        <w:t>Post-Observation Conference</w:t>
        <w:tab/>
        <w:t>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8"/>
          <w:szCs w:val="18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 of Less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 1:   PLANNING AND PREPARATION</w:t>
        <w:tab/>
        <w:tab/>
        <w:t xml:space="preserve">                                        Observed            Not Observe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:  Demonstrates knowledge of content and pedagog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:  Demonstrates knowledge of studen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:  Sets instructional outcom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d:  Demonstrates knowledge of resources/technolog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e:  Designs coherent instruct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f:  Designs student assessmen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6890385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038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dations/Recommenda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55pt;height:136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dations/Recommend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29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9560"/>
                          <a:chOff x="0" y="0"/>
                          <a:chExt cx="59428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2.95pt" coordorigin="0,0" coordsize="9359,1259">
                <v:rect id="shape_0" stroked="f" o:allowincell="f" style="position:absolute;left:0;top:0;width:93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 2:  THE CLASSROOM ENVIRONMENT</w:t>
        <w:tab/>
        <w:tab/>
        <w:t xml:space="preserve">                                        Observed            Not Observe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:  Creates an environment of professionalism, respect and rappor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b:  Establishes a culture for learnin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c:  Manages classroom procedur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d:  Manages student behavio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e:  Organizes physical spac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dations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Recommendations:</w:t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IN 3:  INSTRUCTION</w:t>
        <w:tab/>
        <w:tab/>
        <w:tab/>
        <w:tab/>
        <w:tab/>
        <w:t xml:space="preserve">                                        Observed            Not Observe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:  Communicates with studen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:  Uses questioning and discussion techniqu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c:  Engages students in learnin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d:  Uses assessment in instructi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e:  Demonstrates flexibility and responsivenes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6991350" cy="1733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dations/Recommenda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5pt;height:136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dations/Recommend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2965" cy="799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9560"/>
                          <a:chOff x="0" y="0"/>
                          <a:chExt cx="594288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2.95pt" coordorigin="0,0" coordsize="9359,1259">
                <v:rect id="shape_0" stroked="f" o:allowincell="f" style="position:absolute;left:0;top:0;width:93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24560</wp:posOffset>
                </wp:positionV>
                <wp:extent cx="6638290" cy="5803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lease refer to the Framework of Professional Practice Rubrics for the following lesson analysi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Overall Evaluation ________ </w:t>
                              <w:tab/>
                              <w:t>U = Unsatisfactory</w:t>
                              <w:tab/>
                              <w:t>B = Basic</w:t>
                              <w:tab/>
                              <w:t>P = Proficient</w:t>
                              <w:tab/>
                              <w:t xml:space="preserve">    D = Distinguished</w:t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5.7pt;mso-wrap-distance-left:9.05pt;mso-wrap-distance-right:9.05pt;mso-wrap-distance-top:0pt;mso-wrap-distance-bottom:0pt;margin-top:7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lease refer to the Framework of Professional Practice Rubrics for the following lesson analysis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Overall Evaluation ________ </w:t>
                        <w:tab/>
                        <w:t>U = Unsatisfactory</w:t>
                        <w:tab/>
                        <w:t>B = Basic</w:t>
                        <w:tab/>
                        <w:t>P = Proficient</w:t>
                        <w:tab/>
                        <w:t xml:space="preserve">    D = Distinguished</w:t>
                        <w:tab/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44450</wp:posOffset>
                </wp:positionV>
                <wp:extent cx="6877050" cy="2432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43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 Observation Conference/Final Analy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91.5pt;mso-wrap-distance-left:9.05pt;mso-wrap-distance-right:9.05pt;mso-wrap-distance-top:0pt;mso-wrap-distance-bottom:0pt;margin-top:3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 Observation Conference/Final Analy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7200" w:leader="dot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ease refer to the Framework of Professional Practice Rubrics for the following lesson analysis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>
          <w:trHeight w:val="576" w:hRule="atLeast"/>
        </w:trPr>
        <w:tc>
          <w:tcPr>
            <w:tcW w:w="10743" w:type="dxa"/>
            <w:tcBorders/>
          </w:tcPr>
          <w:p>
            <w:pPr>
              <w:pStyle w:val="Normal"/>
              <w:rPr/>
            </w:pPr>
            <w:r>
              <w:rPr/>
              <w:t>Overall Evaluation</w:t>
            </w:r>
          </w:p>
          <w:tbl>
            <w:tblPr>
              <w:tblW w:w="10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2628"/>
              <w:gridCol w:w="2628"/>
              <w:gridCol w:w="2628"/>
            </w:tblGrid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Unsatisfactory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Basic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ficient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Distinguished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  <w:tab/>
        <w:tab/>
        <w:tab/>
        <w:tab/>
        <w:tab/>
        <w:t>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ignature of Evaluator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</w:t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ignature of Teacher   </w:t>
        <w:tab/>
        <w:tab/>
        <w:tab/>
        <w:tab/>
        <w:tab/>
        <w:tab/>
        <w:tab/>
        <w:tab/>
        <w:t>Date</w:t>
        <w:tab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gnature does not signify agreement with evaluation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he teacher has the right to file a written response which will be part of the teacher’s file.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Original</w:t>
      </w:r>
      <w:r>
        <w:rPr>
          <w:b/>
          <w:sz w:val="18"/>
          <w:szCs w:val="18"/>
        </w:rPr>
        <w:t>:</w:t>
        <w:tab/>
        <w:tab/>
        <w:t>Teacher</w:t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Copies:</w:t>
      </w:r>
      <w:r>
        <w:rPr>
          <w:b/>
          <w:sz w:val="18"/>
          <w:szCs w:val="18"/>
        </w:rPr>
        <w:tab/>
        <w:tab/>
        <w:t>Chairperson</w:t>
        <w:tab/>
        <w:t>Director or</w:t>
        <w:tab/>
        <w:t>Building Principal</w:t>
        <w:tab/>
        <w:tab/>
        <w:t>District Personnel Office (2 copies)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  <w:t>Coordina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56" w:leader="none"/>
        <w:tab w:val="right" w:pos="105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34:00Z</dcterms:created>
  <dc:creator>User</dc:creator>
  <dc:description/>
  <cp:keywords/>
  <dc:language>en-US</dc:language>
  <cp:lastModifiedBy>emoore</cp:lastModifiedBy>
  <cp:lastPrinted>2009-07-09T15:34:00Z</cp:lastPrinted>
  <dcterms:modified xsi:type="dcterms:W3CDTF">2009-07-09T20:02:00Z</dcterms:modified>
  <cp:revision>4</cp:revision>
  <dc:subject/>
  <dc:title>SEWANHAKA CENTRAL HIGH SCHOOL DISTRICT</dc:title>
</cp:coreProperties>
</file>